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6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และ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 </w:t>
      </w:r>
      <w:r>
        <w:rPr>
          <w:rFonts w:ascii="Angsana New" w:hAnsi="Angsana New" w:cs="Angsana New"/>
          <w:sz w:val="30"/>
          <w:sz w:val="30"/>
          <w:szCs w:val="30"/>
        </w:rPr>
        <w:t>โอ ซี ซี</w:t>
      </w:r>
      <w:r>
        <w:rPr>
          <w:rFonts w:ascii="Angsana New" w:hAnsi="Angsana New" w:cs="Angsana New"/>
          <w:sz w:val="30"/>
          <w:sz w:val="30"/>
          <w:szCs w:val="30"/>
        </w:rPr>
        <w:t xml:space="preserve">  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460" w:before="0" w:after="100"/>
        <w:jc w:val="both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30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2566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/>
          <w:sz w:val="30"/>
          <w:sz w:val="30"/>
          <w:szCs w:val="30"/>
        </w:rPr>
        <w:t xml:space="preserve">และงบกำไรขาดทุนเบ็ดเสร็จเฉพาะกิจการ สำหรับงวดสามเดือนและหกเดือน 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งบแสดง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ารเปลี่ยนแปลงส่วนของผู้ถือหุ้นเฉพาะกิจกา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และงบกระแสเงินสดรวมและงบกระแสเงินสดเฉพาะ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ิจกา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สำหรับงวด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หก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หมายเหตุประกอบงบการเงินแบบย่อของบริษัท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โอ ซี ซี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บริษัทย่อย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และของบริษัท โอ ซี ซี จำกัด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>(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)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34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 xml:space="preserve">2410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0"/>
          <w:szCs w:val="30"/>
        </w:rPr>
      </w:pPr>
      <w:r>
        <w:rPr>
          <w:rFonts w:cs="Cordi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ยอภิพงศ์ เหลืองนาคทองด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12199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9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en-US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2566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31:00Z</dcterms:created>
  <dc:creator>Chumpon</dc:creator>
  <dc:description/>
  <cp:keywords/>
  <dc:language>en-US</dc:language>
  <cp:lastModifiedBy>มาลินี ทองสิริอนันต์</cp:lastModifiedBy>
  <cp:lastPrinted>2023-05-02T14:04:00Z</cp:lastPrinted>
  <dcterms:modified xsi:type="dcterms:W3CDTF">2023-07-24T01:48:00Z</dcterms:modified>
  <cp:revision>14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